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ЛИЗАВЕТИНСКОГО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ЛИЗАВЕТИНСКОГО  СЕЛЬСКОГО ПОСЕЛЕН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Е 11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брания 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Елизаветинского сельского поселения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овского района «О бюджете Елизаветинского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Азовского района на 2020</w:t>
      </w:r>
    </w:p>
    <w:p>
      <w:pPr>
        <w:pStyle w:val="ConsTitle"/>
        <w:widowControl/>
        <w:ind w:righ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плановый период 2021 и  2022 годов»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ind w:right="2834" w:hanging="0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eastAsia="ru-RU"/>
        </w:rPr>
        <w:t>Собранием депутатов                                                             «10» июня  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tabs>
          <w:tab w:val="clear" w:pos="708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</w:r>
    </w:p>
    <w:p>
      <w:pPr>
        <w:pStyle w:val="ConsPlusTitle"/>
        <w:tabs>
          <w:tab w:val="clear" w:pos="708"/>
          <w:tab w:val="left" w:pos="9072" w:leader="none"/>
        </w:tabs>
        <w:ind w:left="720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 изменения в решение собрания депутатов  Елизаветинского сельского поселения  от 25.12.2019 г №23 « О бюджете Елизаветинского сельского поселения  Азовского района на 2020 год и плановый период 2021 и 2022 годов»: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 Пункт 1 статьи 1 изложить в новой редакции: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Основные характеристики бюджета 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 сельского поселения Азовского района на 2020 год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2021 и 2022 годов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Елизаветинского сельского поселения Азовского района на 2020 год, определенные с учетом уровня инфляции, не превышающего 3 процента (декабрь 2020 года к декабрю 2019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Елизаветинского сельского поселения Азовского района  в сумме 13007,5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Елизаветинского сельского поселения  Азовского района в сумме 13261,5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Елизаветинского сельского поселения Азовского района в сумме 254,0 тыс. рублей;</w:t>
      </w:r>
    </w:p>
    <w:p>
      <w:pPr>
        <w:pStyle w:val="12"/>
        <w:ind w:left="0" w:right="0" w:firstLine="720"/>
        <w:rPr/>
      </w:pPr>
      <w:r>
        <w:rPr>
          <w:szCs w:val="28"/>
        </w:rPr>
        <w:t>4) верхний предел муниципального внутреннего долга Елизаветинского сельского поселения на 1 января 2021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12"/>
        <w:ind w:left="0" w:right="0" w:firstLine="720"/>
        <w:rPr>
          <w:szCs w:val="28"/>
        </w:rPr>
      </w:pPr>
      <w:r>
        <w:rPr>
          <w:szCs w:val="28"/>
        </w:rPr>
        <w:t>5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12"/>
        <w:ind w:left="0" w:right="0" w:firstLine="720"/>
        <w:rPr>
          <w:szCs w:val="28"/>
        </w:rPr>
      </w:pPr>
      <w:r>
        <w:rPr>
          <w:szCs w:val="28"/>
        </w:rPr>
        <w:t>1.2. Приложение №2, 8-10, 14  изложить в новой редакции согласно приложениям к настоящему решению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Настоящее Решение  вступает в силу со дня опубликования. 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/>
      </w:pPr>
      <w:r>
        <w:rPr>
          <w:sz w:val="28"/>
          <w:szCs w:val="28"/>
        </w:rPr>
        <w:t xml:space="preserve">Глава Елизаветинского сельского поселения                </w:t>
        <w:tab/>
        <w:t>В.А. Николаев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567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2">
    <w:name w:val="Основной текст 2 Знак"/>
    <w:basedOn w:val="1"/>
    <w:qFormat/>
    <w:rPr>
      <w:sz w:val="28"/>
    </w:rPr>
  </w:style>
  <w:style w:type="character" w:styleId="Pre">
    <w:name w:val="pr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6:00Z</dcterms:created>
  <dc:creator>User</dc:creator>
  <dc:description/>
  <cp:keywords/>
  <dc:language>en-US</dc:language>
  <cp:lastModifiedBy>USER</cp:lastModifiedBy>
  <cp:lastPrinted>2019-12-26T09:41:00Z</cp:lastPrinted>
  <dcterms:modified xsi:type="dcterms:W3CDTF">2020-06-17T11:00:00Z</dcterms:modified>
  <cp:revision>12</cp:revision>
  <dc:subject/>
  <dc:title>СОБРАНИЕ ДЕПУТАТОВ КАГАЛЬНИЦКОГО СЕЛЬСКОГО ПОСЕЛЕНИЯ</dc:title>
</cp:coreProperties>
</file>