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969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Елизаветинского сельского поселения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 от 26.04.2021г.</w:t>
      </w:r>
    </w:p>
    <w:p>
      <w:pPr>
        <w:pStyle w:val="Normal"/>
        <w:spacing w:lineRule="auto" w:line="240" w:before="0" w:after="0"/>
        <w:ind w:left="3969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тчет об исполнении бюджета Елизаветинского  сельского поселения Азовского района за 2020 год»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ходы бюджета Елизавети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зов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кодам классификации доходов бюджетов за 2020 год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9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.)</w:t>
      </w:r>
    </w:p>
    <w:tbl>
      <w:tblPr>
        <w:tblW w:w="1022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12"/>
        <w:gridCol w:w="1573"/>
      </w:tblGrid>
      <w:tr>
        <w:trPr>
          <w:tblHeader w:val="true"/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 бюджетной классификации доход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сполнено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RANGE!B9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 бюджета – всего</w:t>
            </w:r>
            <w:bookmarkEnd w:id="0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том числе: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89,3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0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1,1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1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9,8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10200001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RANGE!B5%3AB7"/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  <w:bookmarkEnd w:id="1"/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9,8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10201001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RANGE!B6"/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2"/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8,2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102010011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,6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1020100121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102010013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10202001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3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102020011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9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1020200121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102020013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10203001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102030011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1020300121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102030013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5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50300001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50301001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503010011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5030100121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503010013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6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7,6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6010000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6,8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6010301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6,8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601030101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,8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6010301021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6060000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1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6060300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,9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6060331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,9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606033101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,9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6060331021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606033103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606033104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(прочие поступления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6060400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4,1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6060431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4,1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606043101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3,1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6060431021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606043103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606043104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(прочие поступления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08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080400001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080402001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0804020011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9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9040000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9040500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9040531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904053101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9040531021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сельских поселений (пени по соответствующему платежу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11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1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1105000000000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1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1105030000000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1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1105035100000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1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13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1302000000000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1302990000000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1302995100000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16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1602000020000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1602020020000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 11602020020000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1607000010000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1607010000000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1607010100000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 11610000000000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 11610120000000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 года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 11610123010000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 11610123010101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0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48,2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02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48,2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0210000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7,8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0215001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7,8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0215001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7,8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0230000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3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0230024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0230024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0235118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1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0235118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1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0240000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9,1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0240014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9,3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0240014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9,3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0249999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,8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0249999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RANGE!B86"/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  <w:bookmarkEnd w:id="3"/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Елизаветинского сельского поселения</w:t>
        <w:tab/>
        <w:tab/>
        <w:tab/>
        <w:t>Т.П. Галкина</w:t>
      </w:r>
    </w:p>
    <w:sectPr>
      <w:type w:val="nextPage"/>
      <w:pgSz w:w="11906" w:h="16838"/>
      <w:pgMar w:left="1701" w:right="850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24:00Z</dcterms:created>
  <dc:creator>User</dc:creator>
  <dc:description/>
  <cp:keywords/>
  <dc:language>en-US</dc:language>
  <cp:lastModifiedBy>USER</cp:lastModifiedBy>
  <cp:lastPrinted>2021-05-19T13:18:00Z</cp:lastPrinted>
  <dcterms:modified xsi:type="dcterms:W3CDTF">2021-05-19T10:20:00Z</dcterms:modified>
  <cp:revision>44</cp:revision>
  <dc:subject/>
  <dc:title/>
</cp:coreProperties>
</file>