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брания депутатов Елизаветинского 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№ 5 от 26.04.2021г.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Елизаветинского сельского поселения Азовского района за 2020 год»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Елизаветинского 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источников финансирования дефицитов бюджетов за 2020 год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173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560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БК Р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51 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5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51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5,7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51 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6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6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6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51 01 05 02 0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6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5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5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5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55,9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источников финансирования дефицита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5,7</w:t>
            </w:r>
          </w:p>
        </w:tc>
      </w:tr>
    </w:tbl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 xml:space="preserve">             Т.П. Галк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04:00Z</dcterms:created>
  <dc:creator>User</dc:creator>
  <dc:description/>
  <cp:keywords/>
  <dc:language>en-US</dc:language>
  <cp:lastModifiedBy>USER</cp:lastModifiedBy>
  <cp:lastPrinted>2021-05-19T13:24:00Z</cp:lastPrinted>
  <dcterms:modified xsi:type="dcterms:W3CDTF">2021-05-19T10:25:00Z</dcterms:modified>
  <cp:revision>29</cp:revision>
  <dc:subject/>
  <dc:title/>
</cp:coreProperties>
</file>