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 Решения Собрания депутатов Елизаветинского сельского поселения №  от 2017г. "О внесении изменений в Решение собрания депутатов Елизаветинского сельского поселения  от 27.12.2016г. № 17"О бюджете на 2017 год и плановый период 2018-2019 годов"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ы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4:00Z</dcterms:created>
  <dc:creator>Masha</dc:creator>
  <dc:description/>
  <cp:keywords/>
  <dc:language>en-US</dc:language>
  <cp:lastModifiedBy>DEPO</cp:lastModifiedBy>
  <cp:lastPrinted>2017-07-25T08:17:00Z</cp:lastPrinted>
  <dcterms:modified xsi:type="dcterms:W3CDTF">2018-02-20T12:22:00Z</dcterms:modified>
  <cp:revision>14</cp:revision>
  <dc:subject/>
  <dc:title>Приложение № 3</dc:title>
</cp:coreProperties>
</file>