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900"/>
        <w:gridCol w:w="1845"/>
        <w:gridCol w:w="581"/>
        <w:gridCol w:w="352"/>
        <w:gridCol w:w="6021"/>
        <w:gridCol w:w="993"/>
        <w:gridCol w:w="1135"/>
        <w:gridCol w:w="852"/>
        <w:gridCol w:w="973"/>
        <w:gridCol w:w="21"/>
      </w:tblGrid>
      <w:tr>
        <w:trPr>
          <w:trHeight w:val="573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17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проекту  Решения Собрания депутатов Елизаветинского сельского поселения №  от .2017г. "О внесении изменений в Решение собрания депутатов Елизаветинского сельского поселения  от 27.12.2016г. № 17"О бюджете на 2017 год и плановый период 2018-2019 годов"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6181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</w:t>
              <w:br/>
              <w:t xml:space="preserve"> в доходной и расходной части бюджета Елизаветинского сельского поселения Азовского района н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4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  <w:tc>
          <w:tcPr>
            <w:tcW w:w="6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сходо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</w:tr>
      <w:tr>
        <w:trPr>
          <w:trHeight w:val="57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   подразде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72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616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Собрания депутатов – Главы Елизаветинского  сельского поселения</w:t>
              <w:tab/>
              <w:tab/>
              <w:tab/>
              <w:t>Э.В. Кочергина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33:00Z</dcterms:created>
  <dc:creator>User</dc:creator>
  <dc:description/>
  <cp:keywords/>
  <dc:language>en-US</dc:language>
  <cp:lastModifiedBy>DEPO</cp:lastModifiedBy>
  <cp:lastPrinted>2016-12-12T13:33:00Z</cp:lastPrinted>
  <dcterms:modified xsi:type="dcterms:W3CDTF">2018-02-20T12:24:00Z</dcterms:modified>
  <cp:revision>14</cp:revision>
  <dc:subject/>
  <dc:title>Приложение № 15</dc:title>
</cp:coreProperties>
</file>