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сведениям о ходе исполнения бюджет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на первый квартал 2016 года 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изавет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before="70" w:after="0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b/>
          <w:bCs/>
          <w:color w:val="000000"/>
        </w:rPr>
        <w:t>(тыс. рублей)</w:t>
      </w:r>
      <w:r>
        <w:rPr/>
        <w:tab/>
      </w:r>
    </w:p>
    <w:tbl>
      <w:tblPr>
        <w:tblW w:w="110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"/>
        <w:gridCol w:w="502"/>
        <w:gridCol w:w="1128"/>
        <w:gridCol w:w="636"/>
        <w:gridCol w:w="1119"/>
        <w:gridCol w:w="1260"/>
        <w:gridCol w:w="1248"/>
      </w:tblGrid>
      <w:tr>
        <w:trPr>
          <w:trHeight w:val="6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 на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кти-чески </w:t>
            </w:r>
          </w:p>
          <w:p>
            <w:pPr>
              <w:pStyle w:val="Normal"/>
              <w:ind w:right="-197" w:hanging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1-й квартал 201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год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% исполне-ния 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385</w:t>
            </w:r>
            <w:r>
              <w:rPr>
                <w:lang w:val="en-US"/>
              </w:rPr>
              <w:t>.6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>
          <w:trHeight w:val="8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4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0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52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78.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муниципальных органов (расходы на выплаты персоналу государственных (муниципальных)органов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62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муниципальных орган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0000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/>
              <w:t>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676.4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.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жбюджетные трансферты по передаче полномочий в области градостроительства на территории сельского поселения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85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8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0.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на уплату налога на имущество организаций, земельный налог, а также уплата прочих налогов, сборов и иных платежей ( Уплата прочих налогов, сборов и иных 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28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5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.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723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полномоченных   составлять протоколы об 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редусмотренных статьями 2.2, 2.4, 2.7, 2.9, 3.2, 4.1, 4.4, 5.1, 5.2, 6.2, 6.3, 6.4, 7.1, 7.2, 7.3 (в части нарушения установленных нормативными правовыми актами органо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самоуправления правил организации пассажирских перевоз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автомобильным транспортом), 8.1-8.3,частью 2 статьи 9.1,статьей 9.3 "Областного закона от 25 октября 2002 года № 273-ЗС "Об административных правонарушениях "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Иные закупки товаров, работ и услуг дл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723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подготовку и проведение выборов органов  местного </w:t>
            </w:r>
            <w:r>
              <w:rPr/>
              <w:t>самоуправления в 2016 году</w:t>
            </w:r>
            <w:r>
              <w:rPr>
                <w:color w:val="000000"/>
              </w:rPr>
              <w:t xml:space="preserve"> (Специальные расхо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900207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главы сельского поселения (Резервные средства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</w:t>
            </w:r>
            <w:r>
              <w:rPr>
                <w:lang w:val="en-US"/>
              </w:rPr>
              <w:t>00</w:t>
            </w:r>
            <w:r>
              <w:rPr/>
              <w:t>90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23.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6.6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Совершенствование организации муниципальной службы, внедрение эффектив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1 12854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ологий и современных методов кадровой работы, развитие системы подготовки кадров для муниципальной службы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00</w:t>
            </w:r>
            <w:r>
              <w:rPr/>
              <w:t>2854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61</w:t>
            </w:r>
            <w:r>
              <w:rPr>
                <w:lang w:val="en-US"/>
              </w:rPr>
              <w:t>00</w:t>
            </w:r>
            <w:r>
              <w:rPr/>
              <w:t>286</w:t>
            </w: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Оценка гос. имущества признание прав и регулирование отношений недвижимост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58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4,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государственной собственности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58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.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Расходы на уплату налога на имущество организаций, земельного налога, а такж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6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5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8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уплата прочих налогов и сборов и иных платежей (Уплата налогов, сборов и и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платежей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60</w:t>
            </w:r>
            <w:r>
              <w:rPr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7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</w:t>
            </w:r>
            <w:r>
              <w:rPr>
                <w:lang w:val="en-US"/>
              </w:rPr>
              <w:t>00</w:t>
            </w:r>
            <w:r>
              <w:rPr/>
              <w:t>289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10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Выполнение других обязательств государства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99 9289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28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.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8.1</w:t>
            </w:r>
          </w:p>
        </w:tc>
      </w:tr>
      <w:tr>
        <w:trPr>
          <w:trHeight w:val="5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>
                <w:color w:val="000000"/>
              </w:rPr>
            </w:pPr>
            <w:r>
              <w:rPr/>
              <w:t>Межбюджетные трансферты по переданным полномочиям по обеспечению деятельности контрольно-счетной инспек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0085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5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51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38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ащита населения и территории от чрезвычайных ситуаций природного 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3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техногенного характера, гражданская оборон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384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>Мероприятия по обеспечению пожарной безопасности. (Иные закупки товаров, работ и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1283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2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1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Мероприятия по защите населения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283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2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3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,0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53" w:after="0"/>
              <w:rPr/>
            </w:pPr>
            <w:r>
              <w:rPr>
                <w:color w:val="000000"/>
              </w:rPr>
              <w:t xml:space="preserve">Мероприятия по антитеррористической защищенности объектов социальной сфер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1282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48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03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жбюджетные трансферты из бюджета сельского поселения бюджету Азовског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2 2850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65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йона в части полномочий по защите населения и территории от ЧС природного и техногенного характера (Иные межбюджетные трансферт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«Обеспечение общественного порядка и противо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ступности в Елизаветинском сельском поселении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Иные закупки товаров, работ и услуг для обеспечения государств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100288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.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 дорожные фонд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М</w:t>
            </w:r>
            <w:r>
              <w:rPr>
                <w:color w:val="000000"/>
              </w:rPr>
              <w:t xml:space="preserve">ероприятия на софинансирование расходов на ремонт автодорог общего пользова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4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9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4 10351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местного значения (Иные закупки товаров, работ и услуг для обеспеч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государственных (муниципальных) нужд)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035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73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обслуживание объектов водоснабжения, развитие коммуналь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5 12863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инфраструктуры повышение качества водоснабжения (Иные закупки товаров, работ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1286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48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8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1</w:t>
            </w:r>
            <w:r>
              <w:rPr/>
              <w:t>,0</w:t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Мероприятия на обеспечение реализации комплекса мер по противодействию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3 22830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злоупотребления наркотиками и их незаконному обороту на территории сельского поселения (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ороны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32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98" w:after="0"/>
              <w:rPr/>
            </w:pPr>
            <w:r>
              <w:rPr>
                <w:color w:val="000000"/>
              </w:rPr>
              <w:t xml:space="preserve">Мероприятия по энергосбережению уличного освещения (Иные закупки товаров, рабо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7 12845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7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7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на посадку зеленых насаждений (Иные закупки товаров, работ и услуг дл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8 1284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беспечения государственных (муниципальных) нужд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1284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pacing w:before="38" w:after="0"/>
              <w:rPr/>
            </w:pPr>
            <w:r>
              <w:rPr>
                <w:color w:val="000000"/>
              </w:rPr>
              <w:t xml:space="preserve">Расходы по содержанию и ремонту площадок мусорных контейнеров и площадок к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09 12852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37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ним, а так же содержание территории сельского поселения (Иные закупки товар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работ и услуг для обеспечения государственных (муниципальных) нужд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2852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20</w:t>
            </w:r>
            <w:r>
              <w:rPr>
                <w:color w:val="000000"/>
              </w:rPr>
              <w:t>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73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убсидии на обеспечение деятельности культуры (Субсидии бюджетным учреждениям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8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9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/>
              <w:t>С</w:t>
            </w:r>
            <w:r>
              <w:rPr>
                <w:color w:val="000000"/>
              </w:rPr>
              <w:t xml:space="preserve">убсидия на обеспечение деятельности библиотеки (Субсидии бюджетны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 xml:space="preserve">10 12959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6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1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учреждениям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29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едомственная целевая программа «Развитие физической культуры и сорта в Елизаветинском сельском поселении Азовском районе на 2014-2020 годы»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1283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,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0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63,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Елизавет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                             Н.И.Белимов</w:t>
      </w:r>
    </w:p>
    <w:sectPr>
      <w:type w:val="nextPage"/>
      <w:pgSz w:w="11906" w:h="16838"/>
      <w:pgMar w:left="737" w:right="397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3:00Z</dcterms:created>
  <dc:creator>User</dc:creator>
  <dc:description/>
  <cp:keywords/>
  <dc:language>en-US</dc:language>
  <cp:lastModifiedBy>DEPO</cp:lastModifiedBy>
  <cp:lastPrinted>2013-04-17T17:30:00Z</cp:lastPrinted>
  <dcterms:modified xsi:type="dcterms:W3CDTF">2016-10-12T07:52:00Z</dcterms:modified>
  <cp:revision>151</cp:revision>
  <dc:subject/>
  <dc:title/>
</cp:coreProperties>
</file>