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едениям о ходе исполнения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атели объема поступления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лизаветинского  сельского поселения за первый квартал 2016 года</w:t>
      </w:r>
    </w:p>
    <w:tbl>
      <w:tblPr>
        <w:tblW w:w="11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280"/>
        <w:gridCol w:w="1562"/>
        <w:gridCol w:w="1646"/>
      </w:tblGrid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ья доходов 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 на  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год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ически за первый квартал 2016 год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391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82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6.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879.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80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.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93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3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.5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93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3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.5</w:t>
            </w:r>
          </w:p>
        </w:tc>
      </w:tr>
      <w:tr>
        <w:trPr>
          <w:trHeight w:val="13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5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4.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.9</w:t>
            </w:r>
          </w:p>
        </w:tc>
      </w:tr>
      <w:tr>
        <w:trPr>
          <w:trHeight w:val="11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00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5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4.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.9</w:t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3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napToGrid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7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3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4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25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4.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19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302260010000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01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738.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1.3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.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00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0.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.4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0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0.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.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40.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.7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3.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2.2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3.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2.2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.9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.9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.5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0.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.5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0.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.5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.3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.9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7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.9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.3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00 00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40 20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1000 00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 01050 1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.5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11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02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5.5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11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94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5.3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36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45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.9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1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36.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45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.9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5.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.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5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4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.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4.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.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1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391.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82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6.4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Елизаветин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Н.И.Белим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4:00Z</dcterms:created>
  <dc:creator>User</dc:creator>
  <dc:description/>
  <cp:keywords/>
  <dc:language>en-US</dc:language>
  <cp:lastModifiedBy>DEPO</cp:lastModifiedBy>
  <cp:lastPrinted>2014-04-10T15:07:00Z</cp:lastPrinted>
  <dcterms:modified xsi:type="dcterms:W3CDTF">2016-04-12T13:11:00Z</dcterms:modified>
  <cp:revision>81</cp:revision>
  <dc:subject/>
  <dc:title/>
</cp:coreProperties>
</file>