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 проекту 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 поселения №  от  2016года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овского района на 2016 год »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ельского поселения Азовского района – органов государственной власти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Российской Федерации и Ростовской об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 601 410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3030517, КПП 616701001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3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4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5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6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антимонопольной службы по Ростовской области ИНН6163030500, КПП 616301001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sz w:val="28"/>
                <w:szCs w:val="28"/>
              </w:rPr>
              <w:t xml:space="preserve">Межрайонна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спекция Федеральной налоговой службы </w:t>
            </w:r>
            <w:r>
              <w:rPr>
                <w:b/>
                <w:sz w:val="28"/>
                <w:szCs w:val="28"/>
              </w:rPr>
              <w:t xml:space="preserve">России № 18 п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40111110, КПП 614001001</w:t>
            </w:r>
          </w:p>
        </w:tc>
      </w:tr>
      <w:tr>
        <w:trPr>
          <w:trHeight w:val="19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S Sans Serif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9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>
                <w:rFonts w:cs="MS Sans Serif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MS Sans Serif;Times New Roman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8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MS Sans Serif;Times New Roman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7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года)</w:t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 налогообложения, расположенным в границах  сельских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rFonts w:cs="MS Sans Serif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MS Sans Serif;Times New Roman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Елизаветинского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755" w:leader="none"/>
        </w:tabs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</w:t>
        <w:tab/>
        <w:t xml:space="preserve">  Н.И.Белимов</w:t>
      </w:r>
    </w:p>
    <w:sectPr>
      <w:type w:val="nextPage"/>
      <w:pgSz w:w="11906" w:h="16838"/>
      <w:pgMar w:left="624" w:right="5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7:00Z</dcterms:created>
  <dc:creator>User</dc:creator>
  <dc:description/>
  <cp:keywords/>
  <dc:language>en-US</dc:language>
  <cp:lastModifiedBy>DEPO</cp:lastModifiedBy>
  <cp:lastPrinted>2015-12-25T11:42:00Z</cp:lastPrinted>
  <dcterms:modified xsi:type="dcterms:W3CDTF">2016-07-06T11:32:00Z</dcterms:modified>
  <cp:revision>91</cp:revision>
  <dc:subject/>
  <dc:title/>
</cp:coreProperties>
</file>