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418"/>
      </w:tblGrid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</w:t>
            </w:r>
            <w:r>
              <w:rPr/>
              <w:t>Приложение 2</w:t>
            </w:r>
          </w:p>
        </w:tc>
      </w:tr>
      <w:tr>
        <w:trPr>
          <w:trHeight w:val="597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  проекту  решения   .№  от   2016г. собрания депутатов Елизаветинского сельского поселения  «О внесении изменений в решение собрания депутатов  Елизаветинского сельского поселения  от 28.12.2015 № 37 « О бюджете Елизаветинского сельского поселения Азовского района на 2016 год "</w:t>
            </w:r>
          </w:p>
        </w:tc>
      </w:tr>
      <w:tr>
        <w:trPr>
          <w:trHeight w:val="43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75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финансирования дефицита бюджета Елизаветин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Азовского района на 2016 год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9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8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1 01 00 00 00 00 0000 000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сточники внутреннего финансирования </w:t>
              <w:br/>
              <w:t>дефицита бюджета , всего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9,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,6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>599,5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9,1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33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Елизаветинского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                                                                                   Н.И.Белимов</w:t>
              <w:tab/>
              <w:t xml:space="preserve">                                   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/>
      <w:tab/>
    </w:r>
  </w:p>
  <w:p>
    <w:pPr>
      <w:pStyle w:val="Header"/>
      <w:tabs>
        <w:tab w:val="clear" w:pos="4677"/>
        <w:tab w:val="clear" w:pos="9355"/>
        <w:tab w:val="left" w:pos="12768" w:leader="none"/>
      </w:tabs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3:39:00Z</dcterms:created>
  <dc:creator>User</dc:creator>
  <dc:description/>
  <cp:keywords/>
  <dc:language>en-US</dc:language>
  <cp:lastModifiedBy>DEPO</cp:lastModifiedBy>
  <cp:lastPrinted>2016-02-01T17:13:00Z</cp:lastPrinted>
  <dcterms:modified xsi:type="dcterms:W3CDTF">2016-07-06T11:46:00Z</dcterms:modified>
  <cp:revision>79</cp:revision>
  <dc:subject/>
  <dc:title>                                                           Приложение № 2</dc:title>
</cp:coreProperties>
</file>